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2033261570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971435894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124460628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320542000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043967664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2104398592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002227323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896087332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471239003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91258163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236121459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70350782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230730325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2107809897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761054424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753345545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41414924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432451287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970386883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434418398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685487097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2040669720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620081658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252451094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396533654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990126810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870870529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952611931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733890016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976987499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543684726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